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9278281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9321614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